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БУГОТАК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ОГУЧИН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ОСИБИРСКОЙ ОБЛАСТ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Бугота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autoSpaceDE w:val="false"/>
        <w:ind w:left="8340" w:hanging="83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4.04 2014</w:t>
        <w:tab/>
        <w:t xml:space="preserve">   № 148</w:t>
      </w:r>
    </w:p>
    <w:p>
      <w:pPr>
        <w:pStyle w:val="Normal"/>
        <w:tabs>
          <w:tab w:val="clear" w:pos="708"/>
          <w:tab w:val="left" w:pos="8340" w:leader="none"/>
        </w:tabs>
        <w:autoSpaceDE w:val="false"/>
        <w:ind w:left="8340" w:hanging="83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, организации работы, оборудованию и оснащению учебно-консультационного пункта по гражданской обороне и чрезвычайным ситуациям для подготовки населения, не занятого в сферах производства и обслужи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й Правительства Российской Федерации от 04 сентября 2003 года № 547 «О порядке подготовки населения в области защиты от чрезвычайных ситуаций» и от 02 ноября 2000 года № 841 «Об организации обучения населения в области гражданской обороны», решением комиссии по предупреждению и ликвидации чрезвычайных ситуаций и обеспечению пожарной безопасности администрации Тогучинского муниципального района Новосибирской области № 32 от 18.12.2013 «О создании учебно-консультационного пункта по гражданской обороне и защите от чрезвычайных ситуаций (УКП ГОЧС и ПБ)», администрация Буготакского сельсовета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/>
        <w:t>П О С Т А Н О В Л Я Е Т:</w:t>
        <w:tab/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-2"/>
          <w:sz w:val="28"/>
          <w:szCs w:val="28"/>
        </w:rPr>
        <w:t xml:space="preserve">1. Создать и организовать на территории Буготакского сельсовета  учебно-консультационный пункт </w:t>
      </w:r>
      <w:r>
        <w:rPr>
          <w:spacing w:val="6"/>
          <w:sz w:val="28"/>
          <w:szCs w:val="28"/>
        </w:rPr>
        <w:t xml:space="preserve">по </w:t>
      </w:r>
      <w:r>
        <w:rPr>
          <w:spacing w:val="1"/>
          <w:sz w:val="28"/>
          <w:szCs w:val="28"/>
        </w:rPr>
        <w:t xml:space="preserve">гражданской обороне, чрезвычайным ситуациям и пожарной безопасности по обучению неработающего населения.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2. Утвердить Положение </w:t>
      </w:r>
      <w:r>
        <w:rPr>
          <w:spacing w:val="5"/>
          <w:sz w:val="28"/>
          <w:szCs w:val="28"/>
        </w:rPr>
        <w:t xml:space="preserve">об учебно-консультационном пункте </w:t>
      </w:r>
      <w:r>
        <w:rPr>
          <w:spacing w:val="6"/>
          <w:sz w:val="28"/>
          <w:szCs w:val="28"/>
        </w:rPr>
        <w:t xml:space="preserve">по </w:t>
      </w:r>
      <w:r>
        <w:rPr>
          <w:spacing w:val="1"/>
          <w:sz w:val="28"/>
          <w:szCs w:val="28"/>
        </w:rPr>
        <w:t>гражданской обороне, чрезвычайным ситуациям и пожарной безопасности по обучению неработающего населения (</w:t>
      </w:r>
      <w:r>
        <w:rPr>
          <w:spacing w:val="-1"/>
          <w:sz w:val="28"/>
          <w:szCs w:val="28"/>
        </w:rPr>
        <w:t>согласно приложению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УКП по ГО, ЧС и ПБ в помещении Муниципального Казенного Учреждения Культуры «Буготакский КДЦ». Назначить   начальником УКП по ГО, ЧС и ПБ директора   МКУК «Буготакский КДЦ» Звереву Ирину Викторовну.</w:t>
      </w:r>
    </w:p>
    <w:p>
      <w:pPr>
        <w:pStyle w:val="Normal"/>
        <w:autoSpaceDE w:val="false"/>
        <w:ind w:firstLine="680"/>
        <w:jc w:val="both"/>
        <w:rPr>
          <w:rFonts w:eastAsia="FranklinGothicBookCondITC-Reg"/>
          <w:sz w:val="28"/>
          <w:szCs w:val="28"/>
        </w:rPr>
      </w:pPr>
      <w:r>
        <w:rPr>
          <w:sz w:val="28"/>
          <w:szCs w:val="28"/>
        </w:rPr>
        <w:t>4. Начальнику УКП  по ГО и ЧС до 00.00.2014 года разработать: распорядок дня</w:t>
      </w:r>
      <w:r>
        <w:rPr>
          <w:rFonts w:eastAsia="FranklinGothicBookCondITC-Reg"/>
          <w:sz w:val="28"/>
          <w:szCs w:val="28"/>
        </w:rPr>
        <w:t xml:space="preserve"> </w:t>
      </w:r>
      <w:r>
        <w:rPr>
          <w:sz w:val="28"/>
          <w:szCs w:val="28"/>
        </w:rPr>
        <w:t>работы УКП ГО и ЧС, план работы УКП ГО и ЧС, тематический план на учебный год 2014, назначить преподавателей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Главному специалисту администрации Буготакского сельсовета организовать подготовку и обучение населения, не занятого в сфере производства и обслуживания, в учебно-консультационном пункте по гражданской обороне, чрезвычайным ситуациям и пожарной безопасности. Обеспечить учебно-методической литературой, плакатами, стендами, наглядными пособиями, техническими средствами для проведения занятий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6. Финансирование мероприятий по подготовке и обучению населения, не занятого в сфере производства и обслуживания, осуществлять за счет средств, предусмотренных в бюджете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готак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А.Ю.Баб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ЛО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об учебно-консультационных пунктах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гражданской обороне и чрезвычайным ситуациям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ВВЕДЕНИЕ</w:t>
      </w:r>
    </w:p>
    <w:p>
      <w:pPr>
        <w:pStyle w:val="2"/>
        <w:rPr/>
      </w:pPr>
      <w:r>
        <w:rPr/>
        <w:tab/>
      </w:r>
    </w:p>
    <w:p>
      <w:pPr>
        <w:pStyle w:val="2"/>
        <w:rPr>
          <w:sz w:val="32"/>
        </w:rPr>
      </w:pPr>
      <w:r>
        <w:rPr>
          <w:sz w:val="32"/>
        </w:rPr>
        <w:t>Учебно-консультационные пункты по гражданской обороне и чрезвычайным ситуациям (УКП ГО и ЧС) предназначены для обучения населения, не занятого в производстве и сфере обслуживания (далее – насел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rPr/>
      </w:pPr>
      <w:r>
        <w:rPr/>
        <w:t>Создаются УКП в соответствии с требованиями Федерального закона «О защите населения и территорий от чрезвычайных ситуаций природного и техногенного характера», Постановлений Правительства Российской Федерации «О порядке подготовки населения в области защиты от чрезвычайных ситуаций» и «Об организации обучения населения в области гражданской обороны», Организационных указаний по обучению населения Алтайского края в области гражданской обороны и защиты от чрезвычайных ситуаций на 2001-2005г.г., Организационных указаний по обучению населения края в области гражданской обороны и защиты от чрезвычайных ситуаций на текущий год, подписанных главой администрации края. Основная их цель – в максимальной степени привлечь к учебе неработающее население, добиться, чтобы каждый гражданин мог грамотно действовать в любых чрезвычайных ситуациях как мирного, так и военного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ед УКП ставятся следующие 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бучить граждан способам защиты от современных средств пораж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выработать у них уверенность в надежности средств и способов защиты от ЧС любого характе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дать практику и привить навыки для действий в условиях чрезвычайных ситуаций мирного и военного време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овысить морально-психологическое состояние людей, помочь правильно оценить складывающуюся обстановку для принятия разумных и адекватных действ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аучить население правилам защиты детей и обеспечения их безопасности при выполнении мероприятий Г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активно пропагандировать (разъяснять) роль, значение и задачи ГО и РСЧС в современных услови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РГАНИЗАЦИЯ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чебно-консультационные пункты ГО и ЧС создаются при жилищно-эксплуатационных органах в городах и районах края, в сельской местности – при администрациях сел и поселков. Они могут размещаться в технических кабинетах, комнатах здоровья, в других помещ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чальник ГО органа местного самоуправления издает приказ (постановление, распоряжение) о создании при жилищно-эксплуатационных органах учебно-консультационных пунктов, в котором опреде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и каких организациях и на какой базе они создаютс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орядок финансир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материально-техническое обеспеч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тветственных за их работу и другие организационные вопро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чальник ГО жилищно-эксплуатационного органа обязан издать приказ (распоряжение), в котором устанавлив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место размещ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жители каких домов, улиц, кварталов приписываются для консультаций, занятий и тренировок к данному пунк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орядок работы учебно-консультационного пункта;</w:t>
      </w:r>
    </w:p>
    <w:p>
      <w:pPr>
        <w:pStyle w:val="2"/>
        <w:rPr/>
      </w:pPr>
      <w:r>
        <w:rPr/>
        <w:tab/>
        <w:t>- ответственных за обеспечение учебными пособиями, имуществом ГО и техническими средствами обу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время проведения занятий, консультаций и тренирово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то проводит консультации (работает с населением). В отдельных случаях назначаются старшие по домам и подъезд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посредственное руководство учебно-консультационным пунктом ГО и ЧС осуществляет начальник жилищно-эксплуатационного органа. В своей работе он руководству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законами Российской Федерации, указами Президента РФ, постановлениями Правительства РФ и администрации Новосибирской об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иказами и распоряжениями территориальных начальников ГО и местных органов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казаниями органов управления по делам ГО и Ч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оложением об учебно-консультационных пунктах ГО и ЧС, а также другими руководящими документами, регламентирующими их рабо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щее руководство по подготовке населения в УКП осуществляют начальники ГО органов местного самоуправления совместно с органами управления по делам ГО и ЧС всех уровней. Они оказывают помощь руководителям жилищно-эксплуатационных органов в улучшении и повышении эффективности работы пунктов, совместно с ними организуют тренировки с населением, на которых отрабатывают вопросы действий по сигналу «Внимание всем!», а также порядок поведения при чрезвычайных ситуациях, характерных для мест их прожи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бота пунктов строится обычно по двум направлениям. Первое – создаются небольшие (до 10-12 чел.) учебные группы. Второе – чисто консультационная деятельность, когда люди приходят в жилищный орган для решения каких-либо житейских вопросов. Их приглашают на беседу, отвечают на интересующие вопросы, предлагают посмотреть видеофильмы, ознакомиться со средствами защиты органов дых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нечно, создание учебных групп предпочтительнее. Занятия в них всегда более интересны, дают более высокий результат, чем разрозненные стихийные консуль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каждой группе может быть старший, который отвечает за оповещение и сбор людей, он же ведет журнал (лист) учета. Если есть возможность, следует стремиться к созданию групп из числа жителей дома, подъезда (нескольких домов).</w:t>
      </w:r>
    </w:p>
    <w:p>
      <w:pPr>
        <w:pStyle w:val="TextBody"/>
        <w:jc w:val="both"/>
        <w:rPr>
          <w:sz w:val="28"/>
        </w:rPr>
      </w:pPr>
      <w:r>
        <w:rPr/>
        <w:tab/>
      </w:r>
      <w:r>
        <w:rPr>
          <w:sz w:val="28"/>
        </w:rPr>
        <w:t xml:space="preserve">Контроль за работой пунктов осуществляют должностные лица, назначенные администрацией органов местного самоуправления. Для этого привлекаются 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аботники органов управления ГО и ЧС города (района), филиалов УМЦ ГО,  объектов народного хозяйства, преподаватели и мастера производственного обучения курсов ГО. Они уже должны оказать организационную и методическую помощь руководителям учебных групп, осуществлять постоянный контроль за подготовкой и проведением заняти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В качестве преподавателей (инструкторов, консультантов) выступают работники жилищно-эксплуатационных органов, а также активисты ГО из числа офицеров запаса, ветеранов войны и труда, предварительно прошедшие подготовку на курсах ГО. Занятия по медицинским темам, а также по проблемам психологической подготовки проводят работники органов здравоохранения. Для проведения практических занятий и отработки наиболее сложных тем целесообразно привлекать преподавателей курсов ГО  городов,  штатных работников органов управления по делам ГО и ЧС местного уровня. В сельской местности организация и проведение занятий в учебно-консультационных пунктах ГО и ЧС возлагается на сельскую администра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ым планирующим документом является расписание занятий (консультаций), составленное из расчета 12 часов на учебный год. Темы занятий и количество часов   на их изучение определяются с учетом местных условий   и степени подготовленности обучаемых. Расписание занятий утверждает начальник ГО  жилищно-эксплуатационного органа (глава сельской администрации). Продолжительность одного занятия согласуется со слушателями учебной группы и, как правило, составляет 45 минут. Работа учебно-консультационного пункта регламентируется годовым учебным планом, расписанием занятий и распорядком дня.</w:t>
      </w:r>
    </w:p>
    <w:p>
      <w:pPr>
        <w:pStyle w:val="2"/>
        <w:rPr/>
      </w:pPr>
      <w:r>
        <w:rPr/>
        <w:tab/>
        <w:t>Для поднятия престижа УКП, определения лучших из них в городе, районе органы управления по делам ГО и ЧС организуют и проводят смотры – конкурсы на образцовый учебно-консультационный пункт (размещение, учебно-материальная база, организованность в работе, подготовка преподавателей, качество заняти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Хорошие результаты дают соревнования между пунктами (каждый из них выделяет группу из 5 – 7 человек). Проверяющий (комиссия, жюри) задает вопросы или предлагает выполнить какие – то практические действия ( надеть противогаз, респиратор, наложить повязку и т.д.). По завершении определяется победит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результатам всех этих мероприятий руководитель органа местного самоуправления обязан издать приказ, где должны быть подведены итоги работы учебно-консультационных пунктов за год, обобщен передовой опыт, определены лучшие работн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БОРУДОВАНИЕ И ОСНА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чебно-консультационные пункты следует оборудовать в строгом соответствии с современными требованиями и взглядами на теорию и практику ведения гражданской обороны. Главное требование к ним – наглядность и простота стендов, доступность в понимании демонстрируемых матери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ждому пришедшему на пункт,  познакомившемуся с его оснащением, должны быть понятны реальные возможности защиты от ЧС как в военное, так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рное время. С этой целью следует полнее представить все многообразие средств индивидуальной защиты, медицинского имущества, средств обеззараживания, защитных сооружений (макетов, схем, рисунков, плакат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чебно-консультационный  пункт – это не место для теоретических рассуждений, монотонных лекций и длинных рассказов. Главным здесь должны быть практические занятия и тренировки, беседы и дискуссии, викторины и многое другое, что привлечет внимание, заинтересует людей. При проведении занятий крайне важно опираться на реальные события, произошедшие в родном регионе, сообщения средств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Желательно, чтобы УПК оборудовались в специально отведенном для этого помещении при жилищно-эксплуатационных органах  городов, районов, а также при администрациях сел или поселков. Комната должна вмещать 10-20 человек и иметь 5-10 столов со стульями. У входа целесообразно иметь вывеску размером 70 х 50 см. На видном месте расположить распорядок дня и расписание зан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чебно-материальная база УКП включает помещение, оснащенное техническими средствами обучения, наглядными и учебными пособиями. Она способствует повышению качества подготовки людей, позволяет выработать у них высокие моральные и психологические кач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проведения занятий и самостоятельной работы населения в классе (кабинете) рекомендуется иметь следующие технические средства: телевизор, видеомагнитофон, фильмоскоп, приемник радиовещания, телеф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мещение учебно-консультационного пункта следует оборудовать  стендам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Сигналы ГО и действия по ним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Виды ЧС и способы защиты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Порядок и правила проведения эвакуации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Индивидуальные и коллективные средства защиты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Простейшие средства защиты органов дыхания и кожи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Оказание само – и взаимопомощи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о основные стенды. Их может быть больше или меньше. Все зависит от возможностей  и конкретных задач, которые поставлены перед УК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проведения практических занятий учебно-консультационный пункт желательно оснастить следующим учебным имуществом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тивогазы для взрослых (разные) – 10 шт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тивогазы для детей (разные) – 5-10 шт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мера защитная детская КЗД-6 – 1 шт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спираторы (разные) – 10 шт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зиметры бытовые (разные) – 1-3 шт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гнетушители (разные) – 1-3 шт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тно-марлевые повязки (ВМП) – 5-10 шт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тивопыльные тканевые маски (ПТМ-1) – 3-5 шт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дивидуальный противохимический пакет (ИПП), перевязочный пакет индивидуальный (ППИ), аптечка индивидуальная АИ-2 – по 1 шт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инты, вата и другие материалы для изготовления простейших средств индивидуальной защит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ебно-методическая литература и плакаты по ГО и ЧС из библиотечки журнала «Военные знания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мятки «Это должен знать и уметь каждый», «Знай и умей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шивки журналов «Гражданская защита», «Военные знания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ино – и видеофильмы по ГО и ЧС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писки из плана ГО и плана действий по предупреждению и ликвидации ЧС (в части касающейся граждан, проживающих на территории конкретного жилищного органа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иски жильцов с указанием номеров квартир, телефонов и старших учебных груп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екоторых наших дворах еще сохранились летние площадки, сцены, навесы, беседки, места, где жильцы собираются, отдыхают, ведут свои незатейливые разговоры, играют в шашки, шахматы и доми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и места тоже можно использовать для занятий и консультаций. Не надо загонять людей в помещения. Может быть, преподавателю (консультанту) лучше прийти к ним. Эффект от этого будет значительно больше. Вокруг педагога наверняка соберутся люди. «Посыпятся» вопросы, «разгорится» беседа (спор), а это сразу оживит всех. А если организовать здесь, скажем, викторину, да еще наградить победителей призами – успех обеспече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жильцов, желающих заниматься самостоятельно, на пункте следует иметь нормативные правовые и руководящие документы, памятки и наставления, учебно-методические пособия, комплекты плакатов и инструкции. Список указанных документов и литературы для  УКП ГО и ЧС разрабатывает начальник органа управления по делам ГО и ЧС местного уров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ЕТОДИКА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анятия на УКП проводятся в соответствии с программой подготовки неработающего населения к действиям в чрезвычайных ситуациях, утвержденной МЧС России 3 ноября 1994 год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учетом местных условий и подготовленности обучаемых каждый раз тематику занятий и количество часов устанавливает начальник ГО местного уровня. Обучение проводится как на плановых занятиях (в объеме 12  часов), так и путем самостоятельного изучения материала с последующим закреплением  полученных знаний и навыков при выполнении нормативов или в ходе практических занятий и трениро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окончании курса обучения население, не занятое в производстве и сфере обслуживания, должно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а) знать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ые средства и способы защиты от аварийно химически опасных веществ, современных средств поражения, последствий стихийных бедствий, аварий и катастроф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рядок действий по сигналу «Внимание всем!» и другим речевым сообщениям органов управления ГО и ЧС на местах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вила поведения и основы организации эвакуации в ЧС мирного и военного времени.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б) уметь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ьзоваться индивидуальными и коллективными средствами защиты, изготавливать простейшие средства защиты органов дыхания и кож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вильно действовать по сигналу «Внимание всем!» и другим речевым сообщениям органов управления ГО и ЧС в условиях стихийных бедствий, аварий и катастроф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азывать само – и взаимопомощь при травмах, ожогах, переломах, ранениях, кровотечениях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щищать детей и обеспечивать их безопасность при выполнении мероприятий Г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дготовку этой категории населения надо проводить с учетом возраста, состояния здоровья и других факторов. Поэтому и методика должна быть несколько отличной от обычных занятий. Здесь преобладают такие формы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практические занятия, беседы, уроки в форме вопросов и ответов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просмотр учебных видеозаписей и фильмов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привлечение на учения и тренировки по месту жительства;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самостоятельное изучение учебно-методических пособий и памято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ослушивание радиопередач, просмотр телепрограмм по защите населения от чрезвычайных ситуац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начительную часть учебного времени следует отводить практическим занятиям как в помещении, так и на улице. Тренировки организовывать с участием работников органов управления по делам ГО и ЧС или членов КЧС местного уров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повышения эффективности обучения целесообразно, чтобы занятия носили спортивно-состязательный характер, между отдельными гражданами и учебными группами, между домами и подъездами царила бы здоровая конкуренц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нятия можно проводить не только на собственной базе (при жилищно-эксплуатационном органе), но и на базе других учреждений, а также частей ГО. При этом предпочтение следует отдавать практическим действиям со средствами индивидуальной защиты, бытовыми дозиметрами, индивидуальными и противохимическими пакетами, аптечкой АИ-2, пакетом перевязочным индивидуальным. Желательно, чтобы обучаемые посетили убежище или ПР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Хорошо воспринимаются обучаемыми дискуссии, проводимые наподобие игры со зрителями в «Поле чудес». Руководитель задает вопрос. Каждый слушатель излагает свой ответ. После небольшой полемики преподаватель подводит всех к правильному ответ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обое место отводится кино- и видеофильмам. Они обладают широкими возможностями морально-психологического воздействия на людей, являются одним из эффективных средств пропаганды и подготовки. Видеозаписи способствуют лучшему усвоению сложных вопросов защиты населения и территорий, помогают осознанно действовать в сложных условиях. Их тематика достаточно разнообразна. Поэтому организация занятия с применением видеозаписей требует от преподавателя правильного их подбора. Руководитель обязан сочетать видеоряд на экране с текстовым материалом. Методика работы может предусматривать три варианта. Первый– преподаватель излагает основную часть учебного материала перед демонстрацией видеозаписи. Второй – сначала идет демонстрация фильма и только потом объяснение происходившего на экране. Третий – это чередование показа отдельных частей и фрагментов с объяснением и ответами на возникшие вопрос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амостоятельная работа с данной категорией людей носит больше единичный характер. С одной стороны, это во многом зависит от подготовленности обучаемых, а с другой – от необходимого количества учебно-методических и наглядных пособий, которые следовало бы выдать им для занятий. Да и многие ли из пенсионеров, пожилых людей захотят читать эту литературу? Им проще и интереснее включить телевизор, посмотреть и послушать. К этому они просто привыкл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роцессе обучения основное внимание следует обратить на выработку у людей правильного представления о тех чрезвычайных ситуациях, которые характерны для мест их проживания, показать реальные масштабы последствий, а главное – рассказать что надо делать в каждом конкретном случае. Добиться, чтобы каждый приобрел практические навыки по применению индивидуальных средств защиты. Стремиться воспитать чувство высокой ответственности за свою личную подготовку и подготовку семьи к защите от чрезвычайных ситуаций. Сделать так, чтобы каждый был способен оказать первую медицинскую помощь себе и другому пострадавшему. И эти его действия происходили бы без суматохи и страха, а уверенно и сноровис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поддержания учебно-консультационных пунктов ГО и ЧС на уровне современных требований необходимо постоянное их обновление и совершенствование. УКП должны активно действовать, привлекать людей, а не отталкивать своим запустением и убожеством. Руководители жилищно-эксплуатационных органов обязаны проявлять постоянную заботу о содержании пунктов в готовности для качественного проведения занятий и тренировок с домохозяйками, пенсионерами и молодыми мамами, составляющими около 20 % населения края. Нельзя оставлять их без внимания. Они требуют особого уважительно-трепетного отношения к себе.</w:t>
      </w:r>
    </w:p>
    <w:p>
      <w:pPr>
        <w:pStyle w:val="TextBody"/>
        <w:spacing w:before="0" w:after="0"/>
        <w:jc w:val="both"/>
        <w:rPr>
          <w:rStyle w:val="Style12"/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rStyle w:val="Style12"/>
        </w:rPr>
      </w:pPr>
      <w:r>
        <w:rPr/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>
          <w:rStyle w:val="Style12"/>
          <w:sz w:val="28"/>
        </w:rPr>
        <w:t></w:t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>
          <w:rStyle w:val="Style12"/>
          <w:sz w:val="28"/>
        </w:rPr>
        <w:t></w:t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TextBody"/>
        <w:spacing w:before="0" w:after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both"/>
        <w:rPr>
          <w:rStyle w:val="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озданию, организации работы, оборудованию и оснаще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консультационных пунктов для подготовки  населе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 месту жительства при ЖКО города (райо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здание и организация учебно-консультационных пунктов по подготовке населения, не занятого в сфере производства и обслуживания, при жилищно-эксплуатационных органах города (района) определяются постановлением Главы администрации города (района). Основными руководящими документами для создания учебно-консультационных пунктов (УКП) является постановления Правительства   РФ от 04.09.2003 № 547 «О подготовке населения в области защиты от чрезвычайных ситуаций природного и техногенного характера», 02.11.2000 №841 «Об утверждении Положения об организации обучения населения в области гражданской оборон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</w:t>
      </w:r>
      <w:r>
        <w:rPr>
          <w:b/>
          <w:sz w:val="28"/>
          <w:u w:val="single"/>
        </w:rPr>
        <w:t>.Общие положен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Учебно-консультационные пункты (УКП)  по ГОЧС размещаются в специально выделенных  помещениях при жилищно-эксплуатационных органах  города (района) и предназначены для обучения и информирования  населения не занятого в сфере производства и обслуживания вопросам гражданской обороны и  защиты от чрезвычайных ситуаций мирного и военного времен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Целью обучения является подготовка неработающего населения  практическим действиям в чрезвычайных ситуациях мирного и военного времени, привитие им навыков самозащиты и оказания само- и взаимопомощи пострадавшим от чрезвычайных ситуац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УКП создаются в соответствии с приказами начальников жилищно-эксплуатационных органов города (района), где указываются место размещения УКП,  ответственный работник ЖЭКа за содержание УКП и проведение занятий на нем, а также утверждается распорядок работы УКП и расписание заняти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Непосредственными организаторами обучения населения по месту жительства  являются начальники штабов по ГОЧС  ПЖРЭТов (ЖЭКов), ответственность за организацию подготовки неработающего населения несут управляющие ПЖРЭТов (ЖЭКов)  и начальники управлений (отделов) по делам ГОЧС городов (районов).</w:t>
      </w:r>
    </w:p>
    <w:p>
      <w:pPr>
        <w:pStyle w:val="Normal"/>
        <w:ind w:hanging="810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2. Организация работы учебно-консультационного  пунк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5"/>
        <w:jc w:val="both"/>
        <w:rPr>
          <w:sz w:val="28"/>
        </w:rPr>
      </w:pPr>
      <w:r>
        <w:rPr>
          <w:sz w:val="28"/>
        </w:rPr>
        <w:t>В учебно-консультационном пункте на видном месте вывешивается распорядок дня работы УКП.  На УКП организуется дежурство, согласно графика дежурств, из числа персонала ЖЭУ, а также жильцов микрорайона (района домов), под руководством назначенного приказом начальника жилищно-эксплутационного органа ответственного работника за организацию работы УКП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3119" w:leader="none"/>
        </w:tabs>
        <w:ind w:left="0" w:firstLine="45"/>
        <w:jc w:val="both"/>
        <w:rPr>
          <w:sz w:val="28"/>
        </w:rPr>
      </w:pPr>
      <w:r>
        <w:rPr>
          <w:sz w:val="28"/>
        </w:rPr>
        <w:t>Для проведения занятий комплектуются учебные группы (предпочтительно из жителей одного или соседних домов) в количестве 15-20 обучаемы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5"/>
        <w:jc w:val="both"/>
        <w:rPr>
          <w:sz w:val="28"/>
        </w:rPr>
      </w:pPr>
      <w:r>
        <w:rPr>
          <w:sz w:val="28"/>
        </w:rPr>
        <w:t>Обучение населения осуществляется по 12-часовой  программе, утвержденной министром МЧС России 3 ноября 1994 года “Программа подготовки рабочих, служащих, работников сельского хозяйства и неработающего населения к действиям в чрезвычайных ситуациях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" w:leader="none"/>
        </w:tabs>
        <w:ind w:left="0" w:firstLine="45"/>
        <w:jc w:val="both"/>
        <w:rPr>
          <w:sz w:val="28"/>
        </w:rPr>
      </w:pPr>
      <w:r>
        <w:rPr>
          <w:sz w:val="28"/>
        </w:rPr>
        <w:t>Основным планирующим документом является расписание занятий, составленное на учебный год. Расписание занятий утверждается начальником ГО ПЖРЭТа и согласовывается с начальником органа управления по делам ГОЧС города (района). На каждую учебную группу ведется журнал учета  проведения занят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5"/>
        <w:jc w:val="both"/>
        <w:rPr>
          <w:sz w:val="28"/>
        </w:rPr>
      </w:pPr>
      <w:r>
        <w:rPr>
          <w:sz w:val="28"/>
        </w:rPr>
        <w:t xml:space="preserve">Продолжительность одного занятия, как правило, не должна превышать 45 минут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5"/>
        <w:jc w:val="both"/>
        <w:rPr>
          <w:sz w:val="28"/>
        </w:rPr>
      </w:pPr>
      <w:r>
        <w:rPr>
          <w:sz w:val="28"/>
        </w:rPr>
        <w:t>Для проведения плановых занятий по наиболее сложным и важным темам могут привлекаться преподаватели курсов ГО, штатные работники управлений (отделов) по делам ГОЧС, работники органов здравоохранения и образования,   органов социальной защиты, советов ветеранов войны и труда, военных комиссариа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5"/>
        <w:jc w:val="both"/>
        <w:rPr>
          <w:sz w:val="28"/>
        </w:rPr>
      </w:pPr>
      <w:r>
        <w:rPr>
          <w:sz w:val="28"/>
        </w:rPr>
        <w:t>Основное внимание при обучения неработающего населения обращается на его моральную и психологическую подготовку к умелым и решительным действиям в чрезвычайных ситуациях, характерных для мест его проживания, воспитание у него чувства высокой ответственности за свою личную подготовку и подготовку семьи к защите от опасных явлений. Обучаемые должны знать места расположения пунктов выдачи средств индивидуальной защиты и защитных сооружений , порядок действий по сигналу "Внимание всем!" и другим речевым сообщениям органов управления ГОЧС,  правила проведения эвакомероприятий в чрезвычайных ситуация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45"/>
        <w:jc w:val="both"/>
        <w:rPr>
          <w:sz w:val="28"/>
        </w:rPr>
      </w:pPr>
      <w:r>
        <w:rPr>
          <w:sz w:val="28"/>
        </w:rPr>
        <w:t>Работа УКП регламентируется планом работ, составляемым на полугодие, а также распорядком дня, разрабатываемым ответственным за учебно-консультационный пункт.</w:t>
      </w:r>
    </w:p>
    <w:p>
      <w:pPr>
        <w:pStyle w:val="Normal"/>
        <w:tabs>
          <w:tab w:val="clear" w:pos="708"/>
          <w:tab w:val="left" w:pos="0" w:leader="none"/>
        </w:tabs>
        <w:ind w:firstLine="45"/>
        <w:jc w:val="center"/>
        <w:rPr>
          <w:sz w:val="28"/>
        </w:rPr>
      </w:pPr>
      <w:r>
        <w:rPr>
          <w:sz w:val="28"/>
        </w:rPr>
        <w:t>Вход в помещение оборудуется вывеской размером 70х50 см 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</w:tblGrid>
      <w:tr>
        <w:trPr>
          <w:trHeight w:val="2066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консультационный пун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 ГОЧС при ЖЭУ №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Ответственный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юч находится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_________________________________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В срок до 30 числа ежемесячно ответственный за работу УКП представляет в управление (отдел) по делам  ГОЧС отчет о результатах подготовки неработающего населения за месяц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Формы распорядка работы УКП, расписания занятий, журнала учета проведения занятий в группах,  ежемесячного отчета о подготовке населения устанавливаются по согласованию с начальником органа управления ГОЧС города (района)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орудование учебно-консультационного пункт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УКП оборудуется в специально отведенном месте при ЖЭУ. Помещение должно вмещать как минимум 15-20 человек и иметь 8-10 столов со стулья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мещение УКП оборудуется следующими стенд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>Постановление Правительства РФ №841 от 2 ноября 2000г. «Об утверждении Положения об организации обучения населения в области гражданской обороны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>Сигналы ГО и действия по ни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>Виды ЧС и способы защиты населения при их возникнов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>Проведение эвакомеропри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>СДЯВ и защита от н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>Индивидуальные средства защи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>Оказание само - взаимопомощи и други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комендуемый список литерат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>учебник для ВТУЗов "Гражданская оборона» под ред. Атаманюк В.Г.,- 5 экз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>памятки населению по действиям при возникновении ЧС природного и техногенного характера - 15-20 экз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>Федеральный Закон "О гражданской обороне" от 12.02.98 № 28-ФЗ– 1 экз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>Федеральный Закон "О защите населения и территорий от ЧС природного и техногенного характера" от 21.12.94 № 68-ФЗ– 1 экз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>Постановление администрации города (района) "О порядке подготовки населения города (района) в  области ГО и защиты от ЧС" – 1 экз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jc w:val="both"/>
        <w:rPr>
          <w:sz w:val="28"/>
        </w:rPr>
      </w:pPr>
      <w:r>
        <w:rPr>
          <w:sz w:val="28"/>
        </w:rPr>
        <w:t>подшивка журналов " Гражданская защита" и "Военные знания"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Помещение должно быть оборудовано питьевым бачком с кружкой, радиоточкой и телефон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Для организации занятий на УКП  должно быть следующее имуществ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0"/>
        <w:jc w:val="both"/>
        <w:rPr>
          <w:sz w:val="28"/>
        </w:rPr>
      </w:pPr>
      <w:r>
        <w:rPr>
          <w:sz w:val="28"/>
        </w:rPr>
        <w:t>Противогазы ГП-5, ГП-7         - 15 штук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0"/>
        <w:jc w:val="both"/>
        <w:rPr>
          <w:sz w:val="28"/>
        </w:rPr>
      </w:pPr>
      <w:r>
        <w:rPr>
          <w:sz w:val="28"/>
        </w:rPr>
        <w:t>Противогазы детские               - 15 штук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0"/>
        <w:jc w:val="both"/>
        <w:rPr>
          <w:sz w:val="28"/>
        </w:rPr>
      </w:pPr>
      <w:r>
        <w:rPr>
          <w:sz w:val="28"/>
        </w:rPr>
        <w:t>Камера защитная детская          - 1 штук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0"/>
        <w:jc w:val="both"/>
        <w:rPr>
          <w:sz w:val="28"/>
        </w:rPr>
      </w:pPr>
      <w:r>
        <w:rPr>
          <w:sz w:val="28"/>
        </w:rPr>
        <w:t>Респираторы                             -  15 штук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0"/>
        <w:jc w:val="both"/>
        <w:rPr>
          <w:sz w:val="28"/>
        </w:rPr>
      </w:pPr>
      <w:r>
        <w:rPr>
          <w:sz w:val="28"/>
        </w:rPr>
        <w:t>Ватно-марлевая повязка             - 1 штука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0"/>
        <w:jc w:val="both"/>
        <w:rPr>
          <w:sz w:val="28"/>
        </w:rPr>
      </w:pPr>
      <w:r>
        <w:rPr>
          <w:sz w:val="28"/>
        </w:rPr>
        <w:t>Противопыльно-тканевая маска- 1 шту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УКП оборудуется техническими средствами обучения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елевизором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идеомагнитофоном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инопроектором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идеофильмами по ГО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851" w:gutter="0" w:header="0" w:top="163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35"/>
        </w:tabs>
        <w:ind w:left="10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Ôëàæîê"/>
    <w:qFormat/>
    <w:rPr>
      <w:rFonts w:ascii="Wingdings" w:hAnsi="Wingdings" w:cs="Wingdings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uppressAutoHyphens w:val="true"/>
      <w:spacing w:lineRule="auto" w:line="360"/>
      <w:ind w:left="1080" w:firstLine="709"/>
      <w:jc w:val="both"/>
    </w:pPr>
    <w:rPr>
      <w:spacing w:val="-5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11:00Z</dcterms:created>
  <dc:creator>ГО ЧС</dc:creator>
  <dc:description/>
  <cp:keywords/>
  <dc:language>en-US</dc:language>
  <cp:lastModifiedBy>ГО ЧС</cp:lastModifiedBy>
  <cp:lastPrinted>2014-04-14T12:31:00Z</cp:lastPrinted>
  <dcterms:modified xsi:type="dcterms:W3CDTF">2014-04-14T05:32:00Z</dcterms:modified>
  <cp:revision>4</cp:revision>
  <dc:subject/>
  <dc:title>АДМИНИСТРАЦИЯ</dc:title>
</cp:coreProperties>
</file>